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Length#$BJL&lt;u?.#(BPrefix#$B?t%0%i%U2=%D!&lt;%k#(B makegraph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mlcnt.pl#$B$G=PNO$5$l$k%m%0#(B(mlcnt.doc#$B;2&gt;H#(B)#$B$rMxMQ$7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%0$h$jG$0U$N#(BPrefix Length#$B$N&lt;u?.?t$r%0%i%U2=$9$k%D!&lt;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nt.pl#$B$O!"?tCM$r#(BHTML#$B2=$9$k$@$1$G%$%a!&lt;%8E*$KB*$($i$l$J$$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gE@$r$3$N%D!&lt;%k$G$*$.$J$&amp;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K\%D!&lt;%k$NF0:n$KI,MW$J$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aph.pl#$B$G$O!"%0%i%U2=$9$k$?$a$K#2$D$N30It%"%W%j%1!&lt;%7%g%s$rM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Q$7$^$9!#$3$N$?$a!"0J2&lt;$K&gt;e$2$k#2$D$N%"%W%j%1!&lt;%7%g%s$,L5$$$H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0%i%U2=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{#(Bgnuplot</w:t>
        <w:tab/>
        <w:t>: #$B%0%i%U2=%D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{#(Bppmtogif</w:t>
        <w:tab/>
        <w:t>: gnuplot#$B$G:n@.$5$l$?#(Bpbm#$B%U%!%$%k$r#(Bgif#$B$KJQ49$9$k%"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%1!&lt;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&gt;e$N%"%W%j%1!&lt;%7%g%s$rMxMQ$K@hN)$A%$%s%9%H!&lt;%k$7$F$*$$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makegraph.pl#$B$N4v$D$+$N@_Dj$rE,59JQ9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,MW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gnuplot#$B$N%Q%9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%"%W%j%1!&lt;%7%g%s#(B"gnuplot"#$B$N%Q%9$r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pmtogif#$B$N%Q%9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PPMTO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%"%W%j%1!&lt;%7%g%s#(B"ppmtogif"#$B$N%Q%9$r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mlcnt.pl#$B$N%m%0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MLCN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%0%i%U2=$9$k%G!&lt;%?$,F~$C$F$$$k#(Bmlcnt.pl#$B$N%m%0%U%!%$%k$N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!%$%kL&gt;$r@dBP%Q%9;XDj$G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%G!&lt;%?%G%#%l%/%H%j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makegraph.pl#$B$G$O!"%G!&lt;%?:n@.$N$?$a$K4v$D$+$N%G!&lt;%?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k$r:n@.$7$^$9!#$3$l$i$N%G!&lt;%?$r:n@.$G$-$k%F%s%]%i%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G%#%l%/%H%j$r@_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=PNO#(BGIF#$B%U%!%$%kL&gt;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OU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:G=*E*$K:n@.$5$l$?#(BGIF#$B%U%!%$%k$r=PNO$9$k%U%!%$%k$r@dBP%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IA2hBP&gt;]$N#(BPrefix Leng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updatepl / @withdraw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@updatepl#$B$K$O!"IA2hBP&gt;]$H$9$k#(BUpdate Prefix#$B$N#(BPrefi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ND9$5$r!"#(B@withdrawpl#$B$K$O!"IA2hBP&gt;]$H$9$D#(BWithdraw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N#(BPrefix Lenght#$B$ND9$5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2&gt;$K!"#(BWithdraw#$B$NIA2h$rK&gt;$^$J$$&gt;l9g$K$O!"#(B"@withdrawpl=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H$9$k$3$H$GIA2h$5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aph.pl#$B$O!"I,MW$K1~$8$F&lt;B9T$9$k$3$H$GG$0U$N;~4VBS$N#(BUpda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#$B$N#(BPrefix#$B?t$r%0%i%U2=$9$k$3$H$,$G$-$^$9!##(Bmlcnt.pl#$B$HF14|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&lt;B9T$9$k$3$H$K$h$j!"$h$j%@%$%J%_%C%/$J%0%i%U$r:n@.$9$k$3$H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#(Bmakegraph.pl#$B$r#(Bmakegraph1.pl,makegraph2.pl#$B$HJ#?tJ#&lt;L$7$F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!"$=$l$&gt;$l0[$k#(BPrefix Length#$B$r@_Dj$9$k$3$H$K$h$jI,MW$K1~$8$?%0%i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=PNO$b2DG=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H$($P!"#(BBGP#$B$N#(BUpdate#$B%a%C%;!&lt;%8$K4^$^$l$k#(BUpdate Prefix#$B$H#(B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#$B$N?t$rHf3S$7$?&gt;l9g!"0lHLE*$K#(BWithdraw#$B$N?t$O!"#(BUpdate#$B$N?t$KHf$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Hs&gt;o$K&gt;/$J$$$b$N$H$J$k$3$H$,$*$*$$$?$a!"$3$l$i$N&gt;pJs$r0l$D$N%0%i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IA2h$7$?&gt;l9g!"$=$N%9%1!&lt;%k$N0c$$$+$i#(BWithdraw#$B$N%0%i%U$,J?C3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v&lt;B&gt;e$J$s$N&gt;pJs$bF@$i$l$J$$%0%i%U$H$J$k$3$H$,$"$j$^$9!#$3$N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l9g$K$O!"#(Bmakegraph.pl#$B$rJ#?t&lt;B9T$9$k$3$H$K$h$C$F%0%i%U$rJ,$1$F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k$3$H$r$*4+$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aph.doc,v 1.1 2003/03/31 05:56:40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