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ol for making prefix count graph 'makegraph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ool set for drawing a graph which describ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prefixes using log file of the 'mlcnt.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lcnt.pl' makes only HTML file including number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kegraph.pl' needs the following applications.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supports 'GIF' terminal, this does not need 'ppmtogif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a little bit in function 'drawgnuplot' in 'makegraph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nuplot</w:t>
        <w:tab/>
        <w:t>: This is a tool for drawing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pmtogif</w:t>
        <w:tab/>
        <w:t>: This is a converter from pbm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stall above applications before installing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arameter Configuration in 'makegraph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figure following parameters in 'makegraph.pl'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path for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 name for perl in 1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path for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path name of 'gnupl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path for ppmto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PPMTO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path name of 'ppmto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log file name of 'mlcnt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MLCN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ull path name of the log file of 'mlcnt.pl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directory nam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name of temporally data for 'makegraph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file name of output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OU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pecified the file name of outputting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full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fying drawing prefi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@updatepl / @withdraw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@updatepl' is specified the prefix length of up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@withdrawpl' is specified the prefix length of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need to draw the withdraw dat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'@withdrawpl=(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makegraph.pl' can draw specific time rang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/withdraw prefixes, and it can draw the interactiv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ynchronize with 'mlcnt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file such as 'makegraph1.pl' and 'makegraph2.pl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'makegraph.pl', then it can draw the graph whi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the number of withdraw is less than the number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n my recommendation, the withdraw graph and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should be separate to 2 othe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iaki K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raph-e.doc,v 1.1 2003/03/31 05:56:40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