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$B7PO)99?7MzNr%5%^%j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nrefresh.sh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1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D!&lt;%k72$O!"#(BBGPView#$B$N#(Bdo output#$B%3%^%s%I$G=PNO$5$l$k7PO)$N99?7M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r$r2r@O$7!"$=$N%5%^%j$rI=&lt;($9$k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KH&lt;$$!"$3$N2r@O$r&lt;+F0E*$K9T$&amp;$?$a$KI,MW$J%7%'%k%9%/%j%W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k$H$=$NMxMQJ}K!$K4X$9$k@bL@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5!G=$O!"#(BBGPView Alpha0.26#$B0J9_$GMx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.pl#$B$O!"#(BBGPView#$B$N%7%'%k%3%^%s%I#(B'do output route filename'#$B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I$N#(Bdetail#$B%*%W%7%g%sIU$-$G=PNO$5$l$?%U%!%$%k$r2r@O$7!"Am7PO)?t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Dj;~4VFb$K99?7$5$l$?7PO)?t$J$I$r%+%&amp;%s%H$7$F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5$l$?%U%!%$%k$O!"%3%^%s%I%*%W%7%g%s$H$7$F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=PNO$5$l$kFbMF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=PNO;~E@$G#(BBGPView#$B$,J];}$7$F$$$k7PO)?t$r&lt;($7$^$9!#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k7PO)?t$K$O!"4{$K#(BWithdraw#$B$5$l$FL58z$H$J$C$F$$$k7PO)$b4^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$G$bM-8z$J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-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4{$K#(BWithdraw#$B$5$lL58z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J$C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N$&amp;$A!"#(BBGPView#$B$,MzNr$r&lt;h$j=i$a$F$+$i!"$b$7$/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route history#$B%3%^%s%I$GMzNr$+%/%j%"$5$l$F$+$i#(BUpdate#$B%a%C%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lt;%8$J$I$K$h$j7PO)&gt;uBV$OJQ99$5$l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Stable route#$B$N$&amp;$A#(BBGPView#$B$,7PO)$r&lt;u?.$7$F$+$i#(B24#$B;~4V7P2a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J$$7PO)$N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@$7!"#(BBGPView#$B$N:F5/F0$J$I$K$h$j#(BPeer#$B$,:F@\B3$5$l$?&gt;l9g$OA4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$,#(B24#$B;~4V$r7P2a$7$F$$$J$$$3$H$,9M$($i$l$k$?$a!"$=$N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?t$r#(B0#$B$H$7$F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/Withdraw#$B$rLd$o$:!"0lEY$G$b7PO)$N&gt;uBV$,99?7$5$l$?7PO)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Still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Route#$B$NFb!"0zB3$-M-8z$H$J$C$F$$$k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Update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Withdraw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Withdraw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Times#$B$H#(BTotal Withdraw Times#$B$N9g7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#$B$b$7$/$O#(BWithdraw#$B$5$l$?7PO)$,J?6Q2?2s$N#(BUpdate/Withdraw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5$l$F$$$k$+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Changes' / 'Total Updated Route'#$B$N7k2L$HEy2A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outes for each prefix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D9Kh$K#(BUpdate#$B$5$l$?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refresh.sh#$B%7%'%k%9%/%j%W%H$O!"&gt;e5-#(Bflapsum.pl#$B$rKhF|&lt;B;\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7k2L$r%a!&lt;%k$GAwIU$9$k$?$a$N1g=u$r9T$&amp;$?$a$N%5%s%W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0J2&lt;$N$3$H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GPView#$B$KM?$($k!"#(BCron#$BDj5A%U%!%$%k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$B=PNO7k2L$r%a!&lt;%k$GAwIU$9$k$?$a$N%a!&lt;%k%X%C%@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psum.pl#$B$r5/F0$7!"$=$N7k2L$r%a!&lt;%k$GAwIU$9$k$?$a$N%7%'%k%9%/%j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N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F0:n$rDj5A$9$k$?$a$NJQ?t$,B?$/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9$N$G!"$3$NJQ?t$r3N&lt;B$K@_Dj$7$J$*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JQ?t$N@bL@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KM?$($k#(BCron#$B%U%!%$%k$N%U%!%$%kL&gt;$r@dBP%Q%9$G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N#(Bdo output route filename#$B%3%^%s%I$G=PNO$9$k%U%!%$%kL&g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#%l%/%H%jL5$7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3JG&lt;@h$O#(BROUTEDIR#$B$GDj5A$5$l$k%G%#%l%/%H%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F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G=PNO$9$k%U%!%$%kL&gt;$r%G%#%l%/%H%jL5$7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3JG&lt;@h$O#(BROUTEDIR#$B$GDj5A$5$l$k%G%#%l%/%H%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%U%!%$%k$r=PNO$9$k%G%#%l%/%H%jL&g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utput route filename#$B%3%^%s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NAME#$B$*$h$S#(BROUTEDIR#$B$r;XDj$9$l$PDL&gt;oJQ99$9$k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5/F0$9$k$?$a$N%7%'%k%9%/%j%W%H$N=PNO@h$r@dBP%Q%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!&lt;%kAwIUMQ$N%X%C%@$J$I$r3JG&lt;$9$k$?$a$N%F%s%]%i%j%U%!%$%k$r@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#$B%3%^%s%I$r@d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N=PNO7k2L$rAwIU$9$k%a!&lt;%k%"%I%l%9$r;XDj$7$^$9!#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%"%I%l%9$r;XDj$7$?$$&gt;l9g$O#(B','#$B6h@Z$j$GNs5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!"$3$l$i$N%D!&lt;%k$r;H$C$F&lt;B:]$KDj4|E*$K#(Bflapsum.pl#$B$r5/F0$7!"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PNO7k2L$r%a!&lt;%k$GAwIU$9$kJ}K!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gpview.cfg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fg#$B$N#(BRTHISTORYCLR#$B$NCM$r#(B0#$B$K@_Dj$7!"#(BBGPView#$B$,&lt;+N)E*$K7PO)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/%j%"$9$k5!G=$rL58z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zNr$N%/%j%"$O#(Bbgpview.cron#$B$K5-=R$9$k%3%^%s%I$K$h$C$F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,40N;$7$?$i#(BBGPView#$B$r:F5/F0$7$^$9!#@_DjJQ99$NI,MW$,L5$1$l$P!"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/F0$N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$B%9%/%j%W%H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2r@b$K$7$?$,$C$F#(Bcronrefresh.sh#$B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onrefresh.sh#$B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@_Dj$G3N&lt;B$KF0$/$+$I$&amp;$+$r3NG'$9$k$?$a!"#(Bcronrefresh.sh#$B$r&lt;B:]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N7k2L!"#(Bexecflapsum.sh#$B$H#(Btemp.txt#$B$=$7$F!"#(Bbgpview.cron#$B$,=PNO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k$N$G!"$=$NFbMF$K4V0c$$$,$J$$$3$H$r3NG'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GPView#$B$X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#$B%7%'%k$X%"%/%;%9$7!"#(Bdo read cron file#$B%3%^%s%I$r&lt;B9T$7!"&gt;e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h$C$F:n@.$5$l$?#(Bbgpview.cron#$B$rFI$_9~$^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;~E@$G!"$=$l$^$G@_Dj$5$l$F$$$?#(BCron#$B$O&gt;C$($^$9$N$GCm0U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3NG'$O#(Bshou cron list#$B%3%^%s%I$G9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IX#$B%7%9%F%`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-e#$B%3%^%s%I$G#(Bcronrefresh.sh#$B$*$h$S$3$l$K$h$C$F@8@.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lapsum.sh#$B%7%'%k%9%/%j%W%H$N5/F0;~4V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5%s%W%k$N@_Dj$G$O!"#(Bcronrefresh.sh#$B$O#(BBGPView#$B$N7PO)=PNO$N8e$K&lt;B9T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3$H$rA[Dj$7$F$$$^$9$N$G!"2&lt;5-$N$h$&amp;$J@_Dj$,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0 * * * /usr/local/bin/execflapsum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0 * * * /usr/local/bin/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D$^$j!"7PO)$N=PNO%3%^%s%I$r#(BBGPView#$B$,&lt;B;\$7$F$+$i!"#(BBGPView#$B$,:F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ron#$B$rFI$_9~$`$^$G$N4V$K&gt;/$J$/$H$b#(Bcronrefresh.sh#$B$r&lt;B9T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1$l$P!"?7$7$$#(Bbgpview.cron#$B$r@53N$KFI$_9~$s$G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&gt;e$G@_Dj$O=*N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ODL&gt;o#(Broot#$B8"8B$G2TF/$7$^$9$N$G!"$3$l$i%9%/%j%W%H$b#(Broot#$B8"8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/$OE,@Z$J8"8B$GF0:n$9$k;v$,5a$a$i$l$^$9$N$G#(BUNIX#$B%7%9%F%`$N#(Bcron#$B$N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$r9T$&amp;&gt;l9g$K$OCm0U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check.doc,v 1.1 2003/03/31 05:56:38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