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17 Apr.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de By K.K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GPView#$B$G&lt;u$1$?#(BPrefix#$B$r%A%'%C%/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PView#$B$N#(BAlpha Version 0.07#$B$h$j!"&lt;u?.$7$?#(BUpdata/Withdraw Prefix#$B$@$1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K=PNO$9$k!"#(BPrefix Logging#$B5!G=$,$D$-$^$7$?!#$3$l$K$h$j!"&lt;u?.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PO)$NCf$KIT@5$J7PO)$,B8:_$7$F$$$k$3$H$r%A%'%C%/$7!"0[&gt;o$,$"$l$P%a!&lt;%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LCN$9$k$3$H$,2DG=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check.pl#$B!"#(Bcheck.sh#$B$O$3$l$i$N5!G=$r&lt;B8=$9$k$?$a$N4JC1$J%D!&lt;%k72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MxMQ7ABV$K9g$o$;$F2~B$$7$FMxMQ$9$k$3$H$r$*4+$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$B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check#$B$O!"#(BBGPView#$B$G=PNO$5$l$k#(Bprefix log#$B$,&gt;pJs8;$H$J$j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log#$B$O!"#(BBGPView#$B$K#(BSIGUSR1#$B%7%0%J%k$rM?$($k;v$G%j%9%?!&lt;%H$7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4|E*$K#(BBGPView#$B$K#(BSIGUSR1#$B$rM?$($k;v$K0lDj4V3V$G&lt;u?.$7$F$$$k#(BPrefix#$B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F@$k;v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qBNE*$K$O!"E:IU$N#(Bcheck.sh#$B$r#(Bcron#$B$GDj4|E*$K5/F0$7$^$9!##(Bcheck.sh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#$B$r#(BBGPView#$B$KAw?.$7!"$=$N8e!"%j%9%?!&lt;%H$7$?#(BPrefix log#$B$r2r@O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prefix.dat#$B$K5-=R$5$l$k!VJ8;zNs!W$K%^%C%A$9$k#(Bprefix#$B$r8!:w$7!"%^%C%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l$P!"$=$l$rFCDj$N%a!&lt;%k%"%I%l%9$KAw?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heckprefix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refix.pl#$B$O!"#(Bperl#$B$N%9%/%j%W%H$G$9!#MxMQ$KEv$?$C$F$O!"%m%0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$J$I$NE,Ev$J%Q%i%a!&lt;%?$rJQ99$9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BUSEL</w:t>
        <w:tab/>
        <w:t>: #$B%A%'%C%/$9$Y$-#(BPrefix#$B$N@55,I=8=$,=q$+$l$?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UFFIX</w:t>
        <w:tab/>
        <w:t>: BGPView#$B$K#(BSIGUSR1#$B$rAw?.$7$F!"#(BBGPView#$B$,$D$/$j=P$9#(B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OGDIR</w:t>
        <w:tab/>
        <w:t>: Prefix log#$B$,=PNO$5$l$F$$$k%G%#%l%/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AILCM</w:t>
        <w:tab/>
        <w:t>: sendmail#$B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OADDR</w:t>
        <w:tab/>
        <w:t>: #$B%A%'%C%/$K0z$C$+$+$C$?;~$K$=$NFbMF$rAw?.$9$Y$-%a!&lt;%k%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%I%l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ROMAD</w:t>
        <w:tab/>
        <w:t>: #$BAw?.$9$k%a!&lt;%k$N#(B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UBJEC</w:t>
        <w:tab/>
        <w:t>: #$BAw?.$9$k%a!&lt;%k$N#(B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heck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sh#$B$O!"#(Bcron#$B$J$I$GDj4|E*$K5/F0$9$k$?$a$N%7%'%k%9%/%j%W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9%/%j%W%HFb$K#(Bcheckprefix.pl#$B$,B8:_$9$k%G%#%l%/%H%j$,;XDj$5$l$F$$$^$9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=$NItJ,$@$1$rJQ99$7$F!"0J2&lt;$NMM$K#(Bcrontab -e#$B$G#(Bcron#$B$r$7$F$$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0,20,30,40,50 * * * * /usr/local/bgpview/tool/checkprefix/check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#$BCm0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PView#$B$,#(Broot#$B8"8B$G5/F0$5$l$F$$$k&gt;l9g!"#(BSIGUSR1#$B%7%0%J%k$b#(Broot#$B8"8B$G9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/$F$O$J$j$^$;$s!#$3$N$?$a!"#(Bcron#$B$O#(Broot#$B$N$b$N$rMxMQ$7$?J}$,NI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check.doc,v 1.1 1999/07/05 11:13:10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