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27 Mar.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de By K.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TG#$BMQ%G!&lt;%?=PNO%D!&lt;%k#(B mrtgou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G&lt;hF@$7$?%a%C%;!&lt;%8%m%0$r$b$H$K#(BMRTG#$B$G%0%i%U2=$9$k$?$a$N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PNO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=`H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RTG#$B$r%$%s%9%H!&lt;%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rtgout.pl#$B$N#(Bperl#$B%3%^%s%I;XDj9T!"$*$h$S!"%m%0%U%!%$%k%G%#%l%/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E,Ev$J$b$N$K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out.pl [filename] [number of line]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>: #$B%a%C%;!&lt;%8%m%0$N%U%!%$%kL&g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: #$B;XDj%U%!%$%k$N:G8e$+$i2?2sJ,$N%G!&lt;%?$rM-8z$K$9$k$+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Dj$7$^$9!#&gt;0!";XDj$N2s?t$N%G!&lt;%?$,&lt;h$l$F$$$J$$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O!"B8:_$9$k:GBg$N%G!&lt;%?8D?t$G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  <w:tab/>
        <w:t>: "ROUTE"#$B$7$+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0lMWAG#(B : Prefix#$B$N9g7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FsMWAG#(B : Withdraw#$B$N9g7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;0MWAG#(B : #$B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;MMWAG#(B : #$B%G!&lt;%?$N:G=*F|;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RTG#$B$X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.cfg#$B$N#(BTARGET#$B&gt;pJs$H$7$F0J2&lt;$NMM$K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[router]: `mrtgout.pl router.info 5 ROU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&amp;$9$k$3$H$K$h$j!"#(BMRTG#$B5/F0$HF1;~$K#(Bmrtgout.pl#$B$,5/F0$5$l!"I,MW$J&gt;pJ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#$B$KEO$5$l$k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H$O!"#(BMRTG#$B$N3F&lt;o@_Dj$K$h$C$F8+$d$9$/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[router]: `mrtgout.pl router.info 5 ROU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ytes[router]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[router]: router :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[router]: absolute, bits, noinfo, nopercent, gr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1[router]: The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2[router]: The Number of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gend[ezwf]: Message per 5 min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gend[ezwf]: Msg/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op[router]: &lt;H1&gt;Router Receiving Prefix &amp;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System:&lt;/TD&gt;&lt;TD&gt;rou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Maintainer:&lt;/TD&gt;&lt;TD&gt;kuniaki@iij.ad.jp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Type:&lt;/TD&gt;&lt;TD&gt;the number of prefix and withdraw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$$&amp;$N$O$$$+$,$G$7$g$&amp;$+!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"$7!"#(Bmrtgout.pl#$B$N%Q%9$O;XDj$7$?$[$&amp;$,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gout.doc,v 1.1 1999/07/05 11:16:38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