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fix Length Summarizer "sumroute.p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2001 Internet Initiative Jap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7 March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#$B35MW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K\%D!&lt;%k$O!"#(BBGPView#$B$N#(B"do output route filename"#$B%3%^%s%I$G=PNO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k#(BRoute File#$B$r2r@O$7!";XDj$5$l$k#(BPrefix#$BD9$N7PO)$N?t$r#(BIP Address#$B$NBh0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*%/%F%C%HKh$K$^$H$a$FI=&lt;($9$k%D!&lt;%k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#$BMxMQJ}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#$B%Q%i%a!&lt;%?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K\%D!&lt;%k$rMxMQ$9$kA0$K!"#(Bsumroute.pl#$B$N4v$D$+$N@_Dj$rE,59JQ99$9$kI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MW$,$"$j$^$9!#JQ99$,I,MW$J%Q%i%a!&lt;%?$r0J2&lt;$K5-=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!{#(BPerl#$B$N%Q%9;X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#$B9TL\$N#(Bperl#$B$N%Q%9$rE,59JQ99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#$B&lt;B:]$NMxMQJ}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K\%D!&lt;%k$N&lt;B9T$K$O!"2r@OBP&gt;]$H$J$k#(BBGPView#$B$h$j&lt;hF@$7$?#(BRo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,I,MW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 File#$B$O!"#(BBGPView Command Line#$B$h$j!"#(B"do output route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3%^%s%I$r&lt;B;\$9$k;v$K$h$j&lt;hF@$G$-$^$9!#%3%^%s%I$N&gt;\:Y$K$D$$$F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-bvs.txt#$B$r8fMw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 File#$B$r&lt;hF@$7$?$i&lt;!$K#(Bsumroute.pl#$B$r&lt;B9T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route.pl &lt;Prefix Length&gt;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7$F&lt;B9T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N$H$-$N%Q%i%a!&lt;%?$O0J2&lt;$N0UL#$r;}$A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fix Length&gt; : #$B%5%^%j$7$?$$#(BPrefix Length#$B$r#(B 8#$B!A#(B32#$B$N4V$G;XDj$7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$B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Name&gt;     : BGPView#$B$h$j&lt;hF@$7$?#(BRoute File#$B$N%U%!%$%kL&gt;$r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$B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in the package includes folowin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pyright (c) 1998 Internet Initiative Jap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2. Redistribution with functional modification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prominent notice stating how and when and by who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3. Redistributions in binary form have to be along wi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code or documentation which include above copyright noti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4. All commercial advertising materials mentioning features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of this software must display the following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This product includes software developed b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     Initiative Japan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IS SOFTWARE IS PROVIDED BY ``AS IS'' AND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ARRANTIES, INCLUDING, BUT NOT LIMITED TO,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F MERCHANTABILITY AND FITNESS FOR A PARTICULAR PURP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cribed in the notice, redistribution is allow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including commercial product as long as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conditions.  Redistribution with modific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ed but we encourage everybody to share th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ublic.  We are happy to integrate contribu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release.  If you still want to distribu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#$B:n&lt;TO"Mm@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6aF##(B #$BK.&gt;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Initiative Jap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kuniaki@iij.ad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#$B0J&gt;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route.doc,v 1.1 2001/03/27 03:42:58 kuniaki Ex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